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Riisipere tee 4c liitumine madalpingel Haiba küla, Saue vald, Harjumaa“ LC089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8807-4 (31.05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60 Riisipere-Kern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9701:006:033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3146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8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90205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2855358-f639-4fae-a3d2-13f77db118f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62855358-f639-4fae-a3d2-13f77db118f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6-09T10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